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odle zákona č.134/2016 Sb.,    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Dodávka a montáž nábytku pro Centrum rehabilitační péče nemocnice Semily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4-09-25T10:33:00Z</dcterms:modified>
  <cp:revision>67</cp:revision>
  <dc:subject/>
  <dc:title>VZOR - ČESTNÉ PROHLÁŠENÍ DODAVATELE</dc:title>
</cp:coreProperties>
</file>